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3 год» в части безвозмездной передачи из государственной собственности Ульяновской области в собственность муниципального образования «Николаевский район» Ульяновской области  объектов недвижимого имущества: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омещение, назначение: нежилое помещение, площадь 306,5 кв. м, этаж № 1, кадастровый номер: 73:09:020203:1074,  </w:t>
      </w:r>
      <w:r>
        <w:rPr>
          <w:rFonts w:cs="PT Astra Serif" w:ascii="PT Astra Serif" w:hAnsi="PT Astra Serif"/>
          <w:sz w:val="28"/>
          <w:szCs w:val="28"/>
        </w:rPr>
        <w:t xml:space="preserve">расположенное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р-н Николаевский, р.п. Николаевка, пл. Ленина, д. 5, пом. 1-17, 37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омещение, назначение: нежилое, площадь 144,7 кв. м, этаж № 1, кадастровый номер: 73:09:020203:1075, </w:t>
      </w:r>
      <w:r>
        <w:rPr>
          <w:rFonts w:cs="PT Astra Serif" w:ascii="PT Astra Serif" w:hAnsi="PT Astra Serif"/>
          <w:sz w:val="28"/>
          <w:szCs w:val="28"/>
        </w:rPr>
        <w:t xml:space="preserve">расположенное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р-н Николаевский, р.п. Николаевка, пл. Ленина, д. 5, пом. 32, 33, 34, 35;</w:t>
      </w:r>
    </w:p>
    <w:p>
      <w:pPr>
        <w:pStyle w:val="Normal"/>
        <w:autoSpaceDE w:val="false"/>
        <w:ind w:right="-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омещение, назначение: нежилое помещение, площадь 30,5 кв. м, этаж № 1, кадастровый номер: 73:09:020203:1080, </w:t>
      </w:r>
      <w:r>
        <w:rPr>
          <w:rFonts w:cs="PT Astra Serif" w:ascii="PT Astra Serif" w:hAnsi="PT Astra Serif"/>
          <w:sz w:val="28"/>
          <w:szCs w:val="28"/>
        </w:rPr>
        <w:t xml:space="preserve">расположенное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р-н Николаевский, р.п. Николаевка, пл. Ленина, д. 5, пом. 18, 19;</w:t>
      </w:r>
    </w:p>
    <w:p>
      <w:pPr>
        <w:pStyle w:val="Normal"/>
        <w:autoSpaceDE w:val="false"/>
        <w:spacing w:lineRule="auto" w:line="240"/>
        <w:ind w:right="-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приведёт к выпадающим доходам областного бюджета Ульяновской области на 2023 год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2-02-01T09:38:00Z</cp:lastPrinted>
  <dcterms:modified xsi:type="dcterms:W3CDTF">2023-08-22T11:39:00Z</dcterms:modified>
  <cp:revision>49</cp:revision>
  <dc:subject/>
  <dc:title>ФИНАНСОВО-ЭКОНОМИЧЕСКОЕ ОБОСНОВАНИЕ</dc:title>
</cp:coreProperties>
</file>